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lease take a moment to give the students your honest feedback on their wor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 assessment is to provide them with a “real” grade on their work.  I will be awarding the official grade on the projects after the presentations toda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and all feedback that you give, both praise and constructive criticism, will go a long way in teaching the students about how argument, persuasion, rhetoric and business work together in the “real world.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lease rate the creativity/originality of the commercial on a scale of 1-5, with one being the least creative and 5 being the most creativ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/>
      </w:pPr>
      <w:r>
        <w:rPr/>
        <w:t>Least creative</w:t>
        <w:tab/>
        <w:tab/>
        <w:tab/>
        <w:tab/>
        <w:tab/>
        <w:tab/>
        <w:tab/>
        <w:tab/>
        <w:t>Most creativ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lease rate the persuasiveness of the commercial on a scale of 1-5, with one being the least persuasive and 5 being the most persuasiv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/>
      </w:pPr>
      <w:r>
        <w:rPr/>
        <w:t>Least persuasive</w:t>
        <w:tab/>
        <w:tab/>
        <w:tab/>
        <w:tab/>
        <w:tab/>
        <w:tab/>
        <w:tab/>
        <w:t>Most persuas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d the students get your target consumer correct? If not, please share some insight as to what you perceive your target market to be and w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d you enjoy the commercial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Yes</w:t>
        <w:tab/>
        <w:tab/>
        <w:tab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lease explain/discuss your answer to #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for your honest response and for being a part of our learning this year!</w:t>
      </w:r>
    </w:p>
    <w:sectPr>
      <w:headerReference w:type="default" r:id="rId2"/>
      <w:type w:val="nextPage"/>
      <w:pgSz w:w="12240" w:h="15840"/>
      <w:pgMar w:left="1800" w:right="1800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0"/>
      </w:rPr>
    </w:pPr>
    <w:r>
      <w:rPr>
        <w:b/>
        <w:sz w:val="20"/>
      </w:rPr>
      <w:t>Advertising Feedback Survey</w:t>
    </w:r>
  </w:p>
  <w:p>
    <w:pPr>
      <w:pStyle w:val="Normal"/>
      <w:tabs>
        <w:tab w:val="clear" w:pos="720"/>
        <w:tab w:val="center" w:pos="4320" w:leader="none"/>
        <w:tab w:val="left" w:pos="6293" w:leader="none"/>
      </w:tabs>
      <w:rPr>
        <w:b/>
        <w:b/>
        <w:sz w:val="20"/>
        <w:u w:val="single"/>
      </w:rPr>
    </w:pPr>
    <w:r>
      <w:rPr>
        <w:b/>
        <w:sz w:val="20"/>
        <w:u w:val="single"/>
      </w:rPr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5:28:00Z</dcterms:created>
  <dc:creator>End User</dc:creator>
  <dc:description/>
  <cp:keywords/>
  <dc:language>en-US</dc:language>
  <cp:lastModifiedBy>end user</cp:lastModifiedBy>
  <dcterms:modified xsi:type="dcterms:W3CDTF">2013-06-10T12:27:00Z</dcterms:modified>
  <cp:revision>5</cp:revision>
  <dc:subject/>
  <dc:title>Advertising Feedback</dc:title>
</cp:coreProperties>
</file>